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lang w:val="cs-CZ"/>
        </w:rPr>
      </w:pPr>
      <w:r>
        <w:drawing>
          <wp:anchor behindDoc="0" distT="190500" distB="190500" distL="190500" distR="190500" simplePos="0" locked="0" layoutInCell="0" allowOverlap="1" relativeHeight="2">
            <wp:simplePos x="0" y="0"/>
            <wp:positionH relativeFrom="page">
              <wp:posOffset>969645</wp:posOffset>
            </wp:positionH>
            <wp:positionV relativeFrom="page">
              <wp:posOffset>883920</wp:posOffset>
            </wp:positionV>
            <wp:extent cx="908050" cy="842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lang w:val="cs-CZ"/>
        </w:rPr>
        <w:t>Arbor, o.s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máje 79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53 01  Chýně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Krajský úřad Středočeského kraj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bor životního prostředí a zemědělství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Jaroslav Fuch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borovská 11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120 21 Praha 5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še č.j. 117631/2006/KÚSK/OŽP-F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Chýni dne 3. října 20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Věc: Stanovisko občanského sdružení Arbor k dokumentaci EIA – Záložní betonárna Chýně, Berger Beton, s. r. o.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K posuzovanému záměru – k výstavbě záložní betonány, která má sloužit jako rezerva pro stávající výrobnu betonových směsí v obci Chýně -  sdělujeme tot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Betonárna firmy Berger Beton, s. r. o. již ve stávající podobě svou polohou a provozem negativně ovlivňuje kvalitu života v obci Chýně. Původní projekt betonárny definoval její stávající kapacitu a žádné rozšíření nepředpokládal, z čehož také vycházelo kladné posouzení její EI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asné sousedství betonárny s hranicemi regionálního biokoridoru je v rozporu se smyslem existence tohoto biokoridoru a jeho posláním. Severovýchodně od betonárny (naproti přes komunikaci) se nachází rekreačně - obytná zóna (bývalá chatová kolonie), jejíž někteří majitelé budou mít v této lokalitě trvalé bydliště. Není tedy pravdou, že se nachází areál betonárny mimo zastavěnou část obce (viz C.I.1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V údajích o stavu životního prostředí v dotčeném území se uvádí (C.I.3.), že „…vliv výstavby a provozu záložní betonárny se projeví jen v areálu Berger Beton a jeho nejbližším okolí. Nesouhlasíme s tímto tvrzením, poněvadž prašností, exhalacemi a provozem těžkých nákladních vozidel s průjezdem obcí Chýně i okolními obcemi na úzkých komunikacích III. třídy zasahuje betonárna daleko více do širšího okolí (viz EIA – Kompaktní betonárna – vyjádření Referátu dopravy ze dne 13.9.1999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važujeme za nutné zdůraznit, že provoz stávající betonárny neodpovídá sdělení v dokumentaci EIA, kde se udává, že je jednosměnný – 8,5 hod. s počtem pracovních dnů 180-200/rok (B.II.3.1.). Pracuje se o víkendech, o svátcích (např. 6. července 2006 do 23,45 h.) a ve všedních dnech překračuje provoz osm a půl hodiny. Materiál se naváží i v noci, při jeho vyklápění se práší a ani skladové prostory nebývají skrápěny i řádné čištění areálu se zanedbává – viz přiložené fotografi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otýkáme, že provozem betonárny, zejména hlukem a osvětlením, je již dotčen výskyt ptactva v okolí areálu (rekreačně obytná zóna). Po zahájení provozu betonárny místní obyvatelé uvádějí snížení jejich počtu i to, že  zde postupně přestali hnízdit tito ptáci: sýkora modřinka, sýkora koňadra, kos černý,  rehek zahradní, červenka obecná, vrabec polní, pěnkava, hrdlička zahradní, holub hřivnáč.S provozem záložní betonárny se zvýší znečištění ovzduší (dieselagregát s výkonem 303 kVA) a pokud emise oxidu dusičitého budou odváděny větry ve směru na západ, bude zasažena i obytná zástavb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locený areál betonárny ovšem neohraničuje celý pozemek firmy, a zbývající plocha pozemku není udržována. Vzniká zde území nikoho, které je zaplevelené. V závěru posudku EIA (EIA – Kompaktní betonárna Chýně, zakázka č. 1999.021/EX) bylo uloženo firmě Berger Beton ozelenění celého pozemku kromě zpevněné a zastavěné plochy. Rozhodně se tak nestalo a neděj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závěru EIA na Kompaktní betonárnu se uvádí, že provoz betonárny je akceptovatelný a podmíněně vhodný za předpokladu důsledného respektování všech podmínek, obsažených ve výstupech dokumentace EIA. Vzhledem k porušování pravidel provozu stávající betonárny nejsou žádné záruky, že podmínky provozu záložní betonárny budou dodržován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Jsme přesvědčení, že výstavba záložní betonárny v dané lokalitě není pro toto území únosná a s ohledem na nárůst dalších podnikatelských aktivit v obci není únosná ani pro obec a okolní obce, </w:t>
      </w:r>
      <w:r>
        <w:rPr>
          <w:rFonts w:cs="Arial" w:ascii="Arial" w:hAnsi="Arial"/>
          <w:b/>
          <w:sz w:val="22"/>
        </w:rPr>
        <w:t>tudíž ji odmítáme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 pozdrave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a Jelínkov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ředsedkyně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ílohy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tografie 3x (pouze KÚ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Kopie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ěstský úřad v Hostivici - Stavební úřad - Ing. Vladimír Gaba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 Chýně - starosta František Fingerhu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ěstský úřad Černošice, odbor životního prostřed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 Chrášťa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0:22:39Z</dcterms:created>
  <dc:creator>Redakce</dc:creator>
  <dc:description/>
  <dc:language>en-US</dc:language>
  <cp:lastModifiedBy>Redakce</cp:lastModifiedBy>
  <dcterms:modified xsi:type="dcterms:W3CDTF">2006-10-03T19:39:59Z</dcterms:modified>
  <cp:revision>5</cp:revision>
  <dc:subject/>
  <dc:title/>
</cp:coreProperties>
</file>