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anovy občanského sdružení ARB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Úvodní ustanov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ázev občanského sdružení : </w:t>
        <w:tab/>
        <w:tab/>
        <w:t>ARBOR (dále jen sdružení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ídlo: </w:t>
        <w:tab/>
        <w:tab/>
        <w:tab/>
        <w:tab/>
        <w:tab/>
        <w:tab/>
        <w:t>1. Máje 79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bCs/>
          <w:sz w:val="24"/>
        </w:rPr>
        <w:t>Chýn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>253 01  Hostivic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 2</w:t>
      </w:r>
    </w:p>
    <w:p>
      <w:pPr>
        <w:pStyle w:val="Heading1"/>
        <w:jc w:val="center"/>
        <w:rPr/>
      </w:pPr>
      <w:r>
        <w:rPr/>
        <w:t>Právní postavení sdruž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ABOR je dobrovolným, nezávislým a neziskovým  sdružením osob, které spojuje zájem o ochranu přírody a krajiny a harmonický rozvoj obce Chýně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družení je právnickou  osobou podle českého 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kladní cíle sdruž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družení  je založené pro poskytování obecně  prospěšných činností v oblasti ochrany životního prostředí a pro další aktivity vyplývající z jeho náplně. Jeho cílem je předevší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chrana přírody a krajiny a aktivní účast na jejím zlepšování ve smyslu zákona 114/92 Sb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účast v řízeních, v nichž se bude rozhodovat o věcech, týkajících se zájmů sdružení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yjadřovat se k činnosti vedení a samosprávy obce a aktivně se podílet na činnostech, které souvisejí se zkvalitněním života v obc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formovat veřejnost pomocí různých informačních  prostředků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ořádat společenské, kulturní a sportovní ak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y činnosti sdruž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Účast v právních řízeních týkajících se cílů sdruž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Účast na veřejných zasedáních Obecního zastupitelstv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 xml:space="preserve">Výsadba stromů a kultivace krajiny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Vzdělávací a kulturní ak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Informační činnost - vyhledávání, shromažďování a předávání informací, týkajících se činnosti sdružení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center"/>
        <w:rPr>
          <w:b/>
          <w:b/>
          <w:sz w:val="24"/>
        </w:rPr>
      </w:pPr>
      <w:r>
        <w:rPr>
          <w:b/>
          <w:sz w:val="24"/>
        </w:rPr>
        <w:t>Čl. 5</w:t>
      </w:r>
    </w:p>
    <w:p>
      <w:pPr>
        <w:pStyle w:val="Normal"/>
        <w:ind w:left="60" w:hanging="0"/>
        <w:jc w:val="center"/>
        <w:rPr>
          <w:b/>
          <w:b/>
          <w:sz w:val="24"/>
        </w:rPr>
      </w:pPr>
      <w:r>
        <w:rPr>
          <w:b/>
          <w:sz w:val="24"/>
        </w:rPr>
        <w:t>Členství ve sdružení</w:t>
      </w:r>
    </w:p>
    <w:p>
      <w:pPr>
        <w:pStyle w:val="Normal"/>
        <w:ind w:left="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Členem sdružení může být každá fyzická osoba starší 18 let, která souhlasí s jeho stanovami, dodržuje tyto stanovy a dodržuje usnesení orgánů sdružení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 přijetí člena rozhoduje na základě ústní nebo písemné přihlášky valná hromad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Dokladem o členství je potvrzení o členství vydané výborem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družení vede evidenci členů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ánik členství: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vystoupení člena písemným oznámením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úmrtí člena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zrušení členství rozhodnutím valné hromady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zánikem sdružení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 6</w:t>
      </w:r>
    </w:p>
    <w:p>
      <w:pPr>
        <w:pStyle w:val="Normal"/>
        <w:ind w:left="60" w:hanging="0"/>
        <w:jc w:val="center"/>
        <w:rPr>
          <w:b/>
          <w:b/>
          <w:sz w:val="24"/>
        </w:rPr>
      </w:pPr>
      <w:r>
        <w:rPr>
          <w:b/>
          <w:sz w:val="24"/>
        </w:rPr>
        <w:t>Práva a povinnosti členů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rPr>
          <w:bCs/>
          <w:sz w:val="24"/>
        </w:rPr>
      </w:pPr>
      <w:r>
        <w:rPr>
          <w:bCs/>
          <w:sz w:val="24"/>
        </w:rPr>
        <w:t xml:space="preserve">Člen sdružení má  právo: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účastnit se valné hromady, každý člen má jeden hla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ýt volen do orgánů sdružení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Vyjadřovat se k činnosti sdružení a jeho orgánů, podávat návrhy a klást otázky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ýt informován o veškeré činnosti sdružení a podílet se na ní 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Účastnit se zasedání orgánů sdružení a přispívat ke zlepšení jejich práce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Člen sdružení má povinnost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držovat stanovy sdružení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latit členské příspěvk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ktivně se podílet na plnění cílů sdruž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rgány sdruž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gány sdružení jso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Valná hromad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Výb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alná hroma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ná hromada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Je nejvyšším orgánem sdružení a tvoří ji všichni členové sdružení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ozhoduje o členství ve sdružení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Volí výbor a předsedu, jejichž funkční období je jednoleté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oplňuje a mění stanovy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tanovuje členské příspěvky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chvaluje výroční zprávy a hospodaření sdružení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Valnou hromadu svolává výbor nejméně jednou ročně, valná hromada se sejde také požádá-li o to písemně nejméně jedna třetina členů a to nejpozději do čtrnácti dnů od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žádání. Rozhodnutí valné hromady se přijímají hlasováním. Rozhodnutí je přijato, pokud návrh schválí nadpoloviční většina všech přítomných členů. Valná hromada je usnášení schopná je-li přítomna nadpoloviční většina všech členů sdružení. Zápis jednání podepisuje předseda a dva ověřovatelé. Zápis musí být k dispozici všem členům sdružení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ozhoduje o zrušení sdruž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ýb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ýbor řídí sdružení mezi jednáními valné hromady. Tvoří jej předseda a dva další členové.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Výbor se schází podle potřeby, nejméně však jedenkrát za tři měsíce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Výbor rozhoduje o všech záležitostech sdružení, pokud nejsou v kompetenci valné hromady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Výbor připravuje jednání valné hromady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Výbor je usnášeníschopný je-li přítomna nadpoloviční většina členů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Výbor rozhoduje nadpoloviční většinou přítomných členů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ředseda výboru zastupuje sdružení navenek a jedná jeho jmén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spodaření sdružen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ajetek sdružení vzniká z příspěvků členů, grantů, dotací a darů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oncepci hospodaření sdružení schvaluje valná hromada. Prostředky jsou využívány na krytí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60" w:leader="none"/>
        </w:tabs>
        <w:ind w:left="2760" w:hanging="360"/>
        <w:rPr>
          <w:sz w:val="24"/>
        </w:rPr>
      </w:pPr>
      <w:r>
        <w:rPr>
          <w:sz w:val="24"/>
        </w:rPr>
        <w:t>Administrativně -správních výdajů sdružen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760" w:leader="none"/>
        </w:tabs>
        <w:ind w:left="2760" w:hanging="360"/>
        <w:rPr>
          <w:sz w:val="24"/>
        </w:rPr>
      </w:pPr>
      <w:r>
        <w:rPr>
          <w:sz w:val="24"/>
        </w:rPr>
        <w:t>Služeb a prací nutných k naplňování činnosti sdruž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o skončení hospodářského roku podává předseda výboru zúčtování hospodářského roku.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 výsledku kontroly předkládá výbor zprávu valné hromadě sdružení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nik sdružení</w:t>
      </w:r>
    </w:p>
    <w:p>
      <w:pPr>
        <w:pStyle w:val="Normal"/>
        <w:rPr>
          <w:sz w:val="24"/>
        </w:rPr>
      </w:pPr>
      <w:r>
        <w:rPr>
          <w:sz w:val="24"/>
        </w:rPr>
        <w:t>Sdružení zanikne rozhodnutím dvoutřetinové většiny všech hlasů členů. V případě zániku sdružení provede likvidaci jeho majetku komise schválená valnou hromado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věrečná ustanov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novy mohou být změněny nebo doplněny pouze dvoutřetinovou většinou účastníků valné hromad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družení může na základě rozhodnutí valné hromady vydat jednací řád sdruž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to stanovy byly schváleny valnou hromadou v Chýni dne 20. června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 xml:space="preserve">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7:21:00Z</dcterms:created>
  <dc:creator>Pavel Fousek</dc:creator>
  <dc:description/>
  <dc:language>en-US</dc:language>
  <cp:lastModifiedBy>xyz</cp:lastModifiedBy>
  <cp:lastPrinted>2005-06-20T19:52:00Z</cp:lastPrinted>
  <dcterms:modified xsi:type="dcterms:W3CDTF">2005-06-20T17:54:00Z</dcterms:modified>
  <cp:revision>4</cp:revision>
  <dc:subject/>
  <dc:title>Návrh změn stanov ARBORu</dc:title>
</cp:coreProperties>
</file>