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8"/>
        </w:rPr>
      </w:pPr>
      <w:r>
        <w:drawing>
          <wp:anchor behindDoc="0" distT="46990" distB="46990" distL="46990" distR="190500" simplePos="0" locked="0" layoutInCell="0" allowOverlap="1" relativeHeight="2">
            <wp:simplePos x="0" y="0"/>
            <wp:positionH relativeFrom="page">
              <wp:posOffset>1005840</wp:posOffset>
            </wp:positionH>
            <wp:positionV relativeFrom="page">
              <wp:posOffset>622935</wp:posOffset>
            </wp:positionV>
            <wp:extent cx="826135" cy="766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8"/>
        </w:rPr>
        <w:t xml:space="preserve">Volební program </w:t>
      </w:r>
    </w:p>
    <w:p>
      <w:pPr>
        <w:pStyle w:val="Normal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Sdružení nezávislých kandidátů ARBOR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38200</wp:posOffset>
                </wp:positionH>
                <wp:positionV relativeFrom="paragraph">
                  <wp:posOffset>60960</wp:posOffset>
                </wp:positionV>
                <wp:extent cx="5876925" cy="571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7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8pt" to="528.7pt,5.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 případě volebního úspěchu chcem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rozhodovat zodpovědně a vždy k prospěchu občanů a obce.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otevřít všechna jednání zastupitelstva veřejnosti.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podrobně předkládat srozumitelné zprávy o dění, hospodaření a záměrech obce  a to také prostřednictvím elektronických médií, či v tištěné podobě.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respektovat a chránit soukromé vlastnictví občanů.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zkvalitnit životní podmínky: spravit a dobudovat silnice, chodníky, pečovat o veřejnou zeleň v celé obci.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dohlížet na sjízdnost a technický stav silnic.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usilovat o snížení automobilového provozu v obci, zřídit zvýšený zpomalovací práh s přechodem pro chodce na Hlavní ulici u školy. Vyznačit další obytné zóny, a tam kde to bude účelné rozšířit chodníky na úkor vozovky. Vtvořit komplexní řešení dopravy v obci.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usilovat o navýšení spojů MHD.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pečovat o rozvoj základní a mateřské školy a pokračovat v rekonstrukci obecního hřiště. Podpořit výstavbu sportovišť v nových lokalitách. </w:t>
      </w:r>
    </w:p>
    <w:p>
      <w:pPr>
        <w:pStyle w:val="Normal"/>
        <w:numPr>
          <w:ilvl w:val="0"/>
          <w:numId w:val="2"/>
        </w:numPr>
        <w:ind w:left="480" w:hanging="480"/>
        <w:rPr/>
      </w:pPr>
      <w:r>
        <w:rPr>
          <w:rFonts w:cs="Arial" w:ascii="Arial" w:hAnsi="Arial"/>
          <w:sz w:val="23"/>
        </w:rPr>
        <w:t>doplnit veřejné osvětlení ve všech lokalitách.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v zájmu průhlednosti a kontroly práce obce posílit a zefektivnit práci komisí a výborů při vedení obce.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zabránit tomu, aby výstavba nových sídelních celků nadměrně zatěžovala již bydlící obyvatele. Budeme po investorech vyžadovat maximální vstřícnost: budování bezprašných komunikací, a další kompenzace za újmy, které jejich činnost působí. 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zpřístupnit místa vhodná k relaxaci v obci a jejím okolí. Vybudovat polní cesty, biokoridory a biocentra. Vše v souladu s územním plánem a pozemkovými úpravami. Uzavřít a zrekultivovat skládku ve višňovce za hřbitovem. 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zjednodušit občanům odkládání jakéhokoliv odpadu. Zajistit odvoz velkoobjemového odpadu častěji než jednou za měsíc. Zřídit úložiště bioodpadu a zřídit sběrný dvůr.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jednat s vedením firem, které působí v Chýni, aby svým provozem minimálně obtěžovaly obyvatele a jednat o kompenzacích za zhoršování životního prostředí.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zabránit výstavbě Polyfunkčního centra Chýně v navrhované podobě. Omezit provoz a hlavně novou výstavbu průmyslových podniků typu betonárka, skladové a výrobní haly, logistická centra a podobně neúměrně velké provozy, které nemají co dělat v blízkosti obytných domů. 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podporovat spolkový a kulturní život v obci.</w:t>
      </w:r>
    </w:p>
    <w:p>
      <w:pPr>
        <w:pStyle w:val="Normal"/>
        <w:numPr>
          <w:ilvl w:val="0"/>
          <w:numId w:val="2"/>
        </w:numPr>
        <w:ind w:left="480" w:hanging="480"/>
        <w:rPr>
          <w:rFonts w:ascii="Arial" w:hAnsi="Arial" w:cs="Arial"/>
        </w:rPr>
      </w:pPr>
      <w:r>
        <w:rPr>
          <w:rFonts w:cs="Arial" w:ascii="Arial" w:hAnsi="Arial"/>
          <w:sz w:val="23"/>
        </w:rPr>
        <w:t xml:space="preserve">podpořit případného zájemce, který by byl ochoten otevřít obchod se smíšeným zbožím.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áte o následujících čtyřech letech stejnou představu?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dpořte nás a my se ji pokusíme prosadit.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ww.arbor.chyne.info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48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06:36:00Z</dcterms:created>
  <dc:creator>KATYD</dc:creator>
  <dc:description/>
  <cp:keywords/>
  <dc:language>en-US</dc:language>
  <cp:lastModifiedBy>xyz</cp:lastModifiedBy>
  <cp:lastPrinted>2006-09-16T08:49:00Z</cp:lastPrinted>
  <dcterms:modified xsi:type="dcterms:W3CDTF">2006-09-16T06:55:00Z</dcterms:modified>
  <cp:revision>7</cp:revision>
  <dc:subject/>
  <dc:title/>
</cp:coreProperties>
</file>